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3"/>
        <w:gridCol w:w="5756"/>
      </w:tblGrid>
      <w:tr>
        <w:trPr>
          <w:trHeight w:val="5550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Οργανική θέση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Υπηρεσία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χορήγησης άδειας άσκησης ιδιωτικού έργου.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ργοδότη 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σχολικής/ών μονάδας/ων               ..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ΔΕ ΑΝΑΤΟΛΙΚΗΣ ΘΕΣ/ΝΙΚΗ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χορήγηση άδειας άσκησης ιδιωτικού έργου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γκεκριμένα πρόκειται να εργαστώ …………………………..……… ……………………………………………………………..………………..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.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ας ενημερώνω ότι έχω ήδη λάβει άδεια άσκησης ιδιωτικού έργου σύμφωνα με την ΑΠ …………………………………………………… απόφαση του ΠΥΣΔΕ ΑΝΑΤΟΛΙΚΗΣ ΘΕΣ/ΝΙΚ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Normal"/>
        <w:tabs>
          <w:tab w:val="clear" w:pos="720"/>
          <w:tab w:val="center" w:pos="75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965" w:leader="none"/>
        <w:tab w:val="center" w:pos="5102" w:leader="none"/>
        <w:tab w:val="right" w:pos="8306" w:leader="none"/>
      </w:tabs>
      <w:rPr/>
    </w:pPr>
    <w:r>
      <w:rPr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38:00Z</dcterms:created>
  <dc:creator>THANASIS</dc:creator>
  <dc:description/>
  <cp:keywords/>
  <dc:language>en-US</dc:language>
  <cp:lastModifiedBy>Calypso</cp:lastModifiedBy>
  <cp:lastPrinted>2013-12-13T10:48:00Z</cp:lastPrinted>
  <dcterms:modified xsi:type="dcterms:W3CDTF">2024-09-14T07:24:00Z</dcterms:modified>
  <cp:revision>21</cp:revision>
  <dc:subject/>
  <dc:title> </dc:title>
</cp:coreProperties>
</file>